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120"/>
        <w:ind w:left="0" w:right="0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2.45pt;width:86.25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876101" r:id="rId2"/>
        </w:objec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UMOWA O ŚWIADCZENIE USŁUG 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</w:t>
      </w:r>
      <w:r>
        <w:rPr>
          <w:rFonts w:cs="Arial" w:ascii="Book Antiqua" w:hAnsi="Book Antiqua"/>
          <w:b/>
          <w:sz w:val="28"/>
          <w:szCs w:val="28"/>
        </w:rPr>
        <w:t>WYWOZU ODPADÓW WIELKOGABARYTOWYCH /GRUZU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</w:t>
      </w:r>
      <w:r>
        <w:rPr>
          <w:rFonts w:cs="Arial" w:ascii="Book Antiqua" w:hAnsi="Book Antiqua"/>
          <w:b/>
          <w:sz w:val="28"/>
          <w:szCs w:val="28"/>
        </w:rPr>
        <w:t>Z  NIERUCHOMOŚCI ZARZĄDZANYCH PRZEZ KZGM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W KAT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Book Antiqua" w:hAnsi="Book Antiqua"/>
          <w:sz w:val="18"/>
        </w:rPr>
        <w:t xml:space="preserve">|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JN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NZ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Book Antiqua" w:ascii="Book Antiqua" w:hAnsi="Book Antiqua"/>
          <w:b/>
          <w:sz w:val="32"/>
          <w:szCs w:val="40"/>
        </w:rPr>
        <w:t xml:space="preserve"> </w:t>
      </w:r>
      <w:r>
        <w:rPr>
          <w:rFonts w:cs="Arial" w:ascii="Book Antiqua" w:hAnsi="Book Antiqua"/>
          <w:b/>
        </w:rPr>
        <w:t>P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D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U</w:t>
      </w:r>
      <w:r>
        <w:rPr>
          <w:rFonts w:cs="Book Antiqua" w:ascii="Book Antiqua" w:hAnsi="Book Antiqua"/>
          <w:b/>
          <w:sz w:val="44"/>
          <w:szCs w:val="40"/>
        </w:rPr>
        <w:t xml:space="preserve"> </w:t>
      </w:r>
      <w:r>
        <w:rPr>
          <w:rFonts w:cs="Book Antiqua" w:ascii="Book Antiqua" w:hAnsi="Book Antiqua"/>
          <w:b/>
          <w:sz w:val="28"/>
          <w:szCs w:val="40"/>
        </w:rPr>
        <w:t>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systemowy </w:t>
        <w:tab/>
        <w:tab/>
        <w:tab/>
        <w:tab/>
        <w:t>nr NZ</w:t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/>
      </w:pPr>
      <w:r>
        <w:rPr>
          <w:rFonts w:cs="Arial"/>
          <w:sz w:val="16"/>
          <w:szCs w:val="16"/>
        </w:rPr>
        <w:t>zawarta w dniu  ....................................................  w Katowicach pomiędzy :</w:t>
      </w:r>
    </w:p>
    <w:p>
      <w:pPr>
        <w:pStyle w:val="Tekstpodstawowy21"/>
        <w:spacing w:lineRule="auto" w:line="360" w:before="0" w:after="120"/>
        <w:jc w:val="both"/>
        <w:rPr/>
      </w:pPr>
      <w:r>
        <w:rPr>
          <w:rFonts w:cs="Arial"/>
          <w:b w:val="false"/>
          <w:sz w:val="16"/>
          <w:szCs w:val="16"/>
        </w:rPr>
        <w:t xml:space="preserve">Miastem Katowice - Komunalnym Zakładem Gospodarki Mieszkaniowej w Katowicach, ul. Grażyńskiego 5, NIP 634–269–76–80 zwanym dalej </w:t>
      </w:r>
      <w:r>
        <w:rPr>
          <w:rFonts w:cs="Arial"/>
          <w:sz w:val="16"/>
          <w:szCs w:val="16"/>
        </w:rPr>
        <w:t>„Zamawiającym”</w:t>
      </w:r>
      <w:r>
        <w:rPr>
          <w:rFonts w:cs="Arial"/>
          <w:b w:val="false"/>
          <w:sz w:val="16"/>
          <w:szCs w:val="16"/>
        </w:rPr>
        <w:t>, reprezentowanym przez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Dyrektora</w:t>
        <w:tab/>
        <w:tab/>
        <w:t>- mgr inż. Barbarę Oborny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/>
      </w:pPr>
      <w:r>
        <w:rPr>
          <w:rFonts w:cs="Arial"/>
          <w:sz w:val="16"/>
          <w:szCs w:val="16"/>
        </w:rPr>
        <w:t>2. Zastępcę Dyrektora</w:t>
        <w:tab/>
        <w:t>- mgr Marcina Gawl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rFonts w:cs="Arial"/>
          <w:sz w:val="16"/>
          <w:szCs w:val="16"/>
        </w:rPr>
        <w:t xml:space="preserve">zwanym w dalszym ciągu umowy </w:t>
      </w:r>
      <w:r>
        <w:rPr>
          <w:rFonts w:cs="Arial"/>
          <w:b/>
          <w:sz w:val="16"/>
          <w:szCs w:val="16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zarejestrowaną/ym w ……................................                                                            pod numerem ................................................................ z dnia ...................................................... prowadzonej/ym przez 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prezentowaną/ym* przez 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6"/>
          <w:szCs w:val="16"/>
        </w:rPr>
        <w:t>1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2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rPr>
          <w:sz w:val="16"/>
          <w:szCs w:val="16"/>
        </w:rPr>
      </w:pPr>
      <w:r>
        <w:rPr>
          <w:rFonts w:cs="Arial"/>
          <w:sz w:val="16"/>
          <w:szCs w:val="16"/>
        </w:rPr>
        <w:t>zwaną/ym dalej "</w:t>
      </w:r>
      <w:r>
        <w:rPr>
          <w:rFonts w:cs="Arial"/>
          <w:b/>
          <w:sz w:val="16"/>
          <w:szCs w:val="16"/>
        </w:rPr>
        <w:t>Wykonawcą</w:t>
      </w:r>
      <w:r>
        <w:rPr>
          <w:rFonts w:cs="Arial"/>
          <w:sz w:val="16"/>
          <w:szCs w:val="16"/>
        </w:rPr>
        <w:t>”</w:t>
      </w:r>
      <w:r>
        <w:rPr>
          <w:sz w:val="16"/>
          <w:szCs w:val="16"/>
        </w:rPr>
        <w:t>w wyniku przeprowadzonego  przetargu  nieograniczonego (postępowanie nr..........…………….), na podstawie ustawy z dnia 29 stycznia 2004 r. Prawo zamówień publicznych ( Dz. U. z 2010 r. Nr 113 poz.759 z późniejszymi zmianami) o następującej treści: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 w:val="16"/>
          <w:szCs w:val="16"/>
        </w:rPr>
      </w:pPr>
      <w:r>
        <w:rPr>
          <w:sz w:val="16"/>
          <w:szCs w:val="16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mawiający zleca , a Wykonawca przyjmuje do wykonania usługę polegającą na załadunku, wywozie i utylizacji odpadów wielkogabarytowych  wytwarzanych przez gospodarstwa domowe, takich jak np. stare meble, zużyty sprzęt AGD lub jego części i inne, a także gruzu z nieruchomości zarządzanych przez KZGM w Katowicach. Usługa  obejmuje  załadunek , transport i utylizację  odpadów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2.   Wywóz odpadów komunalnych  ( wielkogabarytowych  i gruzu)   odbywać  się  będzie  z  miejsc  wyznaczonych,  zależnie  od  potrzeb,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każdorazowo zgłaszanych  Wykonawcy na druku  stanowiącym  </w:t>
      </w:r>
      <w:r>
        <w:rPr>
          <w:b/>
          <w:sz w:val="16"/>
          <w:szCs w:val="16"/>
        </w:rPr>
        <w:t xml:space="preserve">załącznik  nr  1  </w:t>
      </w:r>
      <w:r>
        <w:rPr>
          <w:sz w:val="16"/>
          <w:szCs w:val="16"/>
        </w:rPr>
        <w:t xml:space="preserve">do niniejszej umowy – </w:t>
      </w:r>
      <w:r>
        <w:rPr>
          <w:b/>
          <w:sz w:val="16"/>
          <w:szCs w:val="16"/>
        </w:rPr>
        <w:t>„Zlecenie wykonania  usługi  nr...”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syłanym   faxem  na  nr  ……………………… wystawianym  przez Zamawiającego  odrębnie dla nieruchomości będących własnością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karbu  Państwa i pozostałych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Za datę zlecenia  przyjmuje  się  datę  skutecznego  przesłania faxem  „ Zlecenia wykonania usługi nr……”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b/>
          <w:sz w:val="16"/>
          <w:szCs w:val="16"/>
        </w:rPr>
        <w:t>Termin reali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Termin rozpoczęcia realizacji usługi nastąpi w ciągu 3 dni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rmin zakończenia usługi ustala się na dzień 30.06.2013 r.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3.    Umowa  rozwiązuje się wraz  z upływem terminu, o którym mowa w ust. 2 lub wcześniej, po wyczerpaniu kwoty, o której mowa w § 4 ust. 2 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lit. c umowy. </w:t>
      </w:r>
    </w:p>
    <w:p>
      <w:pPr>
        <w:pStyle w:val="Normal"/>
        <w:widowControl w:val="false"/>
        <w:spacing w:lineRule="auto" w:line="360"/>
        <w:ind w:firstLine="4680"/>
        <w:rPr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Ustalenie przedstawicieli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dzór nad prawidłową realizacją umowy sprawu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/>
      </w:pPr>
      <w:r>
        <w:rPr>
          <w:sz w:val="16"/>
          <w:szCs w:val="16"/>
        </w:rPr>
        <w:t xml:space="preserve">ze strony Zamawiającego : …………………  telefon…………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e strony Wykonawcy : ……………………   telefon…………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ykonawca zapewni kontakt telefoniczny  oraz  faxem z  Zamawiającym pod numerem ……………….. 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miany osób nadzorujących oraz danych zawartych w niniejszym § nie wymagają sporządzenia aneksu do umowy, a jedynie pisemnego powiadomienia drugiej strony umowy 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16"/>
          <w:szCs w:val="16"/>
        </w:rPr>
        <w:t>§. 4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ynagrodzeni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1. Strony ustalają, że z tytułu kompleksowej realizacji  przedmiotu niniejszej umowy Zamawiający zapłaci Wykonawcy wynagrodzenie  ustalone na podstawie uzgodnionych cen jednostkowych, wyszczególnionych w ofercie Wykonawcy – stanowiącej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niniejszej umowy :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   dla odpadów wielkogabarytowych  :       ……. zł/m³ netto, 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b)   dla gruzu :          ……. zł/t nett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Wartość przedmiotu umowy strony ustalają na kwotę nie wyższą niż: 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>a</w:t>
      </w:r>
      <w:r>
        <w:rPr>
          <w:b/>
          <w:sz w:val="16"/>
          <w:szCs w:val="16"/>
        </w:rPr>
        <w:t>/ netto</w:t>
      </w:r>
      <w:r>
        <w:rPr>
          <w:sz w:val="16"/>
          <w:szCs w:val="16"/>
        </w:rPr>
        <w:t xml:space="preserve"> ………………….. 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b/ </w:t>
      </w:r>
      <w:r>
        <w:rPr>
          <w:b/>
          <w:sz w:val="16"/>
          <w:szCs w:val="16"/>
        </w:rPr>
        <w:t>podatek VAT</w:t>
      </w:r>
      <w:r>
        <w:rPr>
          <w:sz w:val="16"/>
          <w:szCs w:val="16"/>
        </w:rPr>
        <w:t xml:space="preserve"> ………….zł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c/ </w:t>
      </w:r>
      <w:r>
        <w:rPr>
          <w:b/>
          <w:sz w:val="16"/>
          <w:szCs w:val="16"/>
        </w:rPr>
        <w:t xml:space="preserve">brutto </w:t>
      </w:r>
      <w:r>
        <w:rPr>
          <w:sz w:val="16"/>
          <w:szCs w:val="16"/>
        </w:rPr>
        <w:t>…………………..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łownie: …………………………………………...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3.  W przypadku zmiany wysokości stawki podatku VAT  strony dopuszczają zmianę umowy w tym zakresie w drodze pisemnego aneksu. Wykonawca doliczy podatek VAT zgodnie z obowiązującą stawką.    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arunki płatności wynagrodze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 Podstawę wystawienia faktury stanowi podpisany przez przedstawicieli obu stron „</w:t>
      </w:r>
      <w:r>
        <w:rPr>
          <w:b/>
          <w:sz w:val="16"/>
          <w:szCs w:val="16"/>
        </w:rPr>
        <w:t>Protokół odbioru usługi wywozu odpadów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wielkogabarytowych/gruzu</w:t>
      </w:r>
      <w:r>
        <w:rPr>
          <w:sz w:val="16"/>
          <w:szCs w:val="16"/>
        </w:rPr>
        <w:t xml:space="preserve">”, stanowiący </w:t>
      </w:r>
      <w:r>
        <w:rPr>
          <w:b/>
          <w:sz w:val="16"/>
          <w:szCs w:val="16"/>
        </w:rPr>
        <w:t xml:space="preserve">  załącznik  nr  3  </w:t>
      </w:r>
      <w:r>
        <w:rPr>
          <w:sz w:val="16"/>
          <w:szCs w:val="16"/>
        </w:rPr>
        <w:t xml:space="preserve">do niniejszej umowy, wypełniony  do każdego zlecenia  oddzielnie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 Wykonawca  jest zobowiązany wystawiać faktury do każdego zlecenia oddzielnie. Wystawione faktury wraz z protokołami, o których mowa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w ust.1. oraz  egzemplarzami  zlecenia Wykonawca zobowiązany jest dostarczyć do siedziby Zamawiającego w terminie do siedmiu dni od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zakończenia miesięcznego okresu rozliczeniowego.  Jeżeli koniec terminu dostarczenia faktury przypada na dzień uznany ustawowo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a wolny od pracy, termin upływa w pierwszym dniu roboczym po tym dniu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konawca uwzględnia w danej fakturze  zmniejszenie wynagrodzenia wynikające z podpisanego danego protokołu, o którym mowa w ust. 1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rak obustronnie podpisanego  „ Protokołu odbioru usługi wywozu odpadów wielkogabarytowych/gruzu”  stanowi podstawę odmowy przyjęc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aktury przez Zamawiającego.</w:t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</w:rPr>
        <w:t xml:space="preserve">3.   Wypłata wynagrodzenia odbywać się będzie na podstawie faktury VAT , płatnej do  30 dni od daty otrzymania faktury przez Zamawiającego 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rzelewem na rachunek bankowy prowadzony w ……………………….. nr …………………………….. ……   z  uwzględnieniem postanowień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go paragrafu.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.   Datą spełnienia świadczenia jest data obciążenia rachunku bankowego Zamawiającego przez bank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 Wykonawca nie może bez pisemnej zgody Zamawiającego przenieść wierzytelności przysługujących mu z tytułu niniejszej umowy na osobę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zecią.  W razie naruszenia tego postanowienia Zamawiający może odstąpić od umowy ze skutkiem natychmiastowym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Heading6"/>
        <w:widowControl w:val="false"/>
        <w:numPr>
          <w:ilvl w:val="5"/>
          <w:numId w:val="13"/>
        </w:numPr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owinien posiadać stosowne zezwolenie na prowadzenie działalności w zakresie wywozu i utylizacji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oświadcza, że posiada uprawnienia i umowy pozwalające na odbiór i utylizację 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zobowiązuje się do wykonania usługi z należytą starannością, terminowo i fachowo zgodnie z obowiązującymi przepisami, standardami, etyką zawodową i postanowieniami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celu wykonania prac będących przedmiotem umowy, Wykonawca zobowiązuje się do zapewnienia wykwalifikowanej i fachowej siły roboczej, niezbędnej dla terminowej i prawidłowej ich realizacj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jest odpowiedzialny przed Zamawiającym za jakość wykonanych usług oraz dobór sprzętu, który zostanie użyty w trakcie ich wykonywania , a jest niezbędny do właściwego wykonania danego zle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ykonawca zobowiązuje się do wykonania usługi w terminie ustalonym dla każdego zlecenia przez przedstawicieli obu stron, jednak nie później niż  w ciągu 72 godzin od zgłoszenia.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  W przypadku powstania szkód  ( np. uszkodzenie miejsca gromadzenia odpadów, uszkodzenie nawierzchni drogi dojazdowej itp.) wyrządzonych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zez Wykonawcę, Wykonawca jest zobowiązany do ich usunięcia na własny koszt w terminie 24 godzin lub  za  pisemną  zgodą Zamawiającego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w  terminie  późniejszym.  Ich  usunięcie  potwierdzone  zostaje w załączniku  nr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1 do załącznika  nr  3   do  niniejszej umowy </w:t>
      </w:r>
      <w:r>
        <w:rPr>
          <w:b/>
          <w:sz w:val="16"/>
          <w:szCs w:val="16"/>
        </w:rPr>
        <w:t xml:space="preserve">.  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W przypadku nie usunięcia szkód   przez Wykonawcę zostanie on obciążony kosztami ich usunięcia , przeprowadzonego przez Zamawiającego,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 jego wynagrodzenie będzie obniżone o ten koszt.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8.   Wykonawca zobowiązuje się do zwrotu kwot pieniężnych obciążających Zamawiającego wobec osób trzecich -  z  tytułu nałożonych kar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niężnych związanych z niewykonaniem lub nienależytym wykonaniem obowiązków wynikających z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9.   Wykonawca jest zobowiązany do posiadania ważnej polisy ubezpieczeniowej obejmującej ubezpieczenie odpowiedzialności cywiln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Wykonawcy z  tytułu wykonywania czynności objętych usługą oraz z tytułu zdarzeń, jakie mogą zaistnieć w związku z wykonywaniem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zynności objętych  usługą , w następstwie których  Wykonawca jest zobowiązany do naprawienia szkody osobowej lub rzeczowej wyrządzon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sobie  trzeciej w miejscu lub sąsiedztwie wykonywania usług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10.  Wykonawca jest zobowiązany przed rozpoczęciem usługi okazać polisę ubezpieczeniowa oraz dowody opłacenia składki. Wykonawca ponosi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ą odpowiedzialność za ewentualne skutki wynikłe z zaniechania opłacania składek w okresie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11.   Wykonawca jest zobowiązany na każde wezwanie Zamawiającego przedłożyć aktualną polisę ubezpieczeniową, o której mowa w ust. 9 i 10 oraz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owody uiszczania skład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.  W  przypadku nie wywiązania się przez Wykonawcę  z  obowiązków, o których mowa w ust.9,10, 11, Zamawiający ma  prawo do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odstąpienia od umowy.  </w:t>
      </w:r>
    </w:p>
    <w:p>
      <w:pPr>
        <w:pStyle w:val="Normal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ary umowne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Wykonawca zapłaci Zamawiającemu kary umowne z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/ opóźnienie w wykonaniu danego zlecenia (np. rozpoczęcie realizacji zlecenia z co najmniej 24 godzinnym opóźnieniem, w stosunku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terminu wskazanego w zleceniu) – w wysokości 10 % wartości netto określonej w zleceniu za każdy dzień opóźnienia w stosunku do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erminu określonego w tym zleceniu,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b/ nienależyte wykonywanie usługi (np. niezabranie wszystkich zgromadzonych odpadów wielkogabarytowych albo niewywiezienie tych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odpadów z wszystkich określonych w zleceniu miejsc) - w wysokości 15% wartości netto określonej w zleceni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/ opóźnienie w usunięciu  usterek  ujawnionych w „</w:t>
      </w:r>
      <w:r>
        <w:rPr>
          <w:b/>
          <w:sz w:val="16"/>
          <w:szCs w:val="16"/>
        </w:rPr>
        <w:t xml:space="preserve">Potwierdzeniu wykonania usługi wywozu odpadów wielkogabarytowych/gruzu”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stanowiącym załącznik  do </w:t>
      </w:r>
      <w:r>
        <w:rPr>
          <w:b/>
          <w:sz w:val="16"/>
          <w:szCs w:val="16"/>
        </w:rPr>
        <w:t xml:space="preserve">„ Protokołu odbioru  usługi wywozu odpadów wielkogabarytowych/gruzu”- </w:t>
      </w:r>
      <w:r>
        <w:rPr>
          <w:sz w:val="16"/>
          <w:szCs w:val="16"/>
        </w:rPr>
        <w:t xml:space="preserve"> w wysokości 10 %  wartości  netto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określonej w zleceniu za każdy  dzień opóźnienia liczony od dnia terminu określonego w § 9 ust. 4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d/  odstąpienie od umowy przez Zamawiającego lub Wykonawcę z przyczyn zależnych od Wykonawcy  - w wysokości 10 % kwoty stanowiącej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iloczyn uśrednionej wartości wynagrodzenia miesięcznego netto, obliczonej na podstawie wartości dotychczas wystawionych faktur i ilości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miesięcy na jaką została zawarta niniejsza umowa, a jeżeli nie była wystawiona jeszcze żadna faktura </w:t>
      </w:r>
      <w:r>
        <w:rPr>
          <w:sz w:val="16"/>
          <w:szCs w:val="16"/>
        </w:rPr>
        <w:t>- w wysokości 10 % wynagrodze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netto, o którym mowa w § 4 ust  2 lit. 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16"/>
          <w:szCs w:val="16"/>
        </w:rPr>
        <w:t>Podstawą naliczania kar umownych, o których mowa w ust.1 lit. a – c , są uchybienia stwierdzone w „Protokole odbioru usługi wywozu odpadów wielkogabarytowych/gruzu” i  „Potwierdzeniu wykonania usługi wywozu odpadów wielkogabarytowych/gruzu” na podstawie których zostanie wystawiona nota księgowa. Płatność z tytułu naliczonych kar  umownych  jest wymagalna w terminie zapłaty faktury i będzie rozliczona w drodze potrącenia wierzytelności w trybie art. 498 KC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 xml:space="preserve">Wypowiedzenie i rozwiązanie umowy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360"/>
        <w:rPr/>
      </w:pPr>
      <w:r>
        <w:rPr>
          <w:sz w:val="16"/>
          <w:szCs w:val="16"/>
        </w:rPr>
        <w:t>Oprócz wypadków wymienionych w Kodeksie cywilnym Zamawiającemu przysługuje prawo odstąpienia od umowy w razie wystąpienia istotnej zmiany okoliczności powodującej, że wykonanie umowy nie leży w interesie publicznym, czego nie można było przewidzieć w chwili zawarcia umowy. Oświadczenie o  odstąpieniu od umowy powinno zostać złożone przez Zamawiającego w terminie  30 dni od powzięcia wiadomości o zaistnieniu przyczyny stanowiącej podstawę do odstąpienia.  Oświadczenie nastąpi w formie pisemnej pod rygorem nieważności  i zawierać będzie uzasadnie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360"/>
        <w:rPr/>
      </w:pPr>
      <w:r>
        <w:rPr>
          <w:sz w:val="16"/>
          <w:szCs w:val="16"/>
        </w:rPr>
        <w:t>Zamawiający zastrzega sobie prawo rozwiązania umowy bez wypowiedzenia w przypadku,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141"/>
        <w:jc w:val="both"/>
        <w:rPr>
          <w:sz w:val="16"/>
          <w:szCs w:val="16"/>
        </w:rPr>
      </w:pPr>
      <w:r>
        <w:rPr>
          <w:sz w:val="16"/>
          <w:szCs w:val="16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rozpoczął wykonywania usługi bez uzasadnionych przyczyn oraz nie kontynuuje ich mimo wezwania Zamawiającego</w:t>
      </w:r>
    </w:p>
    <w:p>
      <w:pPr>
        <w:pStyle w:val="Normal"/>
        <w:widowControl w:val="false"/>
        <w:suppressAutoHyphens w:val="false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złożonego na piśmi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przerwał wykonywanie usługi i przerwa trwa pomimo wystawianych zleceń  dłużej niż 7 dn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jeżeli pomimo uprzednich pisemnych dwukrotnych zastrzeżeń ze strony Zamawiającego, Wykonawca nie wykonuje usługi zgodnie                              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usuwa w wyznaczonym terminie stwierdzonych nieprawidłowości  w  wykonaniu  umowy 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wiązanie umowy nastąpi w formie pisemnej pod rygorem nieważności oraz zawierać będzie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razie rozwiązania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rozwiązania umowy przez Zamawiającego z przyczyn leżących po stronie Wykonawcy, wszelkie płatności dla Wykonawcy zostają wstrzymane, a ponadto będzie on zobowiązany do zapłaty Zamawiającemu kary umownej , o której mowa w § 7 ust.1 lit. d  oraz kwoty określonej przez Zamawiającego obejmującej jego straty spowodowane rozwiązaniem  umowy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</w:t>
      </w:r>
    </w:p>
    <w:p>
      <w:pPr>
        <w:pStyle w:val="Heading1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Zakończenie i odbiór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 xml:space="preserve">Strony postanawiają, że przedmiot umowy będzie podlegał  miesięcznym odbiorom częściowym.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dbiorów dokonuje Komisja  złożona z upoważnionych przedstawicieli Zamawiającego i Wykonawcy. Wyniki dokonanego odbioru uwidocznione  zostaną  w  „ Potwierdzeniu wykonania usługi wywozu odpadów wielkogabarytowych/gruzu” stanowiącym załącznik do                      „ Protokołu odbioru usługi wywozu odpadów wielkogabarytowych/gruzu 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Stwierdzenie przez Zamawiającego niewykonania lub nienależytego wykonania usługi , uwidocznione w potwierdzeniu, o którym mowa w ust.2  stanowi podstawę do obniżenia  wynagrodzenia  brutto, o którym mowa  w  § 4 ust. 2 lit. c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stwierdzenia usterek w wykonanych pracach wykazanych w „Potwierdzeniu wykonania usługi wywozu odpadów wielkogabarytowych/gruzu” z zastrzeżeniem usunięcia stwierdzonych przy odbiorze usterek w terminie do 72 godzin od ich stwierdzenia, co zostanie udokumentowane w tym potwierdzeniu, dokonany zostanie przez przedstawicieli obu stron ponowny odbiór. Na okoliczność usunięcia usterek zostaną uzupełnione zapisy w „Potwierdzeniu wykonania usługi wywozu odpadów wielkogabarytowych/gruzu”. W przypadku nie zastosowania się Wykonawcy do obowiązku usunięcia usterek w wyznaczonym terminie, Zamawiający jest upoważniony  do usunięcia ich na koszt  i odpowiedzialność Wykonawcy wraz z potrąceniem powstałych stąd wydatków z należności Wykonawcy oraz naliczenia kar umownych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strzyganie sporów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Wszelkie spory wynikłe na tle realizacji niniejszej umowy rozpatrywać będzie właściwy rzeczowo i miejscowo dla siedziby Zamawiającego  Sąd              w Katowica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kazuje się istotnych zmian postanowień zawartej umowy w stosunku do treści oferty, na podstawie której dokonano wyboru Wykonawcy, chyba że Zamawiający  przewidział możliwość dokonania takiej zmiany w ogłoszeniu o zamówieniu lub Specyfikacji Istotnych Warunków Zamówienia oraz określił warunki takiej zmiany. Wszelkie zmiany postanowień umowy mogą nastąpić wyłącznie w formie pisemnej pod rygorem nieważności z zastrzeżeniem § 3 zd.2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amawiający przewiduje zmiany w umowie w zakresie: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  zmiany terminu wykonania umowy,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   zmiany struktury organizacyjnej Zamawiającego lub Wykonawcy.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>3.     Wymienione w umowie załączniki stanowią jej integralną część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4.     W sprawach nie uregulowanych niniejszą umową zastosowanie mają przepisy Prawa zamówień publicznych, Kodeksu cywilnego  oraz   inn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rzepisy  powszechnie obowiązujące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5.    Umowę  sporządzono  w  2  jednobrzmiących  egzemplarzach, po 1 egzemplarzu  dla  każdej ze  stron.</w:t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418" w:right="851" w:gutter="0" w:header="0" w:top="77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1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66"/>
        </w:tabs>
        <w:ind w:left="766" w:hanging="34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7:00Z</dcterms:created>
  <dc:creator>RB</dc:creator>
  <dc:description/>
  <cp:keywords/>
  <dc:language>en-US</dc:language>
  <cp:lastModifiedBy>Gabriela.Sznel</cp:lastModifiedBy>
  <cp:lastPrinted>2012-06-01T14:52:00Z</cp:lastPrinted>
  <dcterms:modified xsi:type="dcterms:W3CDTF">2012-06-01T12:56:00Z</dcterms:modified>
  <cp:revision>40</cp:revision>
  <dc:subject/>
  <dc:title>Umowa o roboty budowlane w znowelizowanym Kodeksie cywilnym – odpowiedzialność za zapłatę wynagrodzenia podwykonawcy</dc:title>
</cp:coreProperties>
</file>